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1135" cy="604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20" cy="60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ymbols and Motifs of Good and Ev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7.65pt;width:415pt;height:47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ymbols and Motifs of Good and Evil</w:t>
                      </w:r>
                    </w:p>
                  </w:txbxContent>
                </v:textbox>
                <v:path textpathok="t"/>
                <v:textpath on="t" fitshape="t" string="Symbols and Motifs of Good and Evil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peare uses lots of motifs and symbols to convey good and evil. Some, like darkness or storms, are universal. Others, like old women, are a reflection of his context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  <w:t>Universal Symbols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Darknes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arkness or the colour black symbolises ________________, destruction and ________________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dentify TWO things that could be made dark or black by a composer to indicate evi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F</w:t>
      </w:r>
    </w:p>
    <w:p>
      <w:pPr>
        <w:pStyle w:val="Normal"/>
        <w:spacing w:before="280" w:after="280"/>
        <w:ind w:left="360" w:hanging="0"/>
        <w:rPr/>
      </w:pPr>
      <w:r>
        <w:rPr/>
        <w:t xml:space="preserve">Use the website below to answer questions 3-6. </w:t>
      </w:r>
    </w:p>
    <w:p>
      <w:pPr>
        <w:pStyle w:val="Normal"/>
        <w:spacing w:before="280" w:after="280"/>
        <w:ind w:left="360" w:hanging="0"/>
        <w:rPr/>
      </w:pPr>
      <w:hyperlink r:id="rId2">
        <w:r>
          <w:rPr>
            <w:rStyle w:val="InternetLink"/>
          </w:rPr>
          <w:t>http://www.field-of-themes.com/shakespeare/essays/Emacbeth4.htm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hakespeare uses darkness to describe the agents of _____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y is the cave an appropriate setting for the witches to meet in?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scribe the appearance of the witches. Highlight words that convey darkness or black.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hat might the witch mean when she describes Macbeth as “Black Macbeth”?</w:t>
      </w:r>
    </w:p>
    <w:p>
      <w:pPr>
        <w:pStyle w:val="Normal"/>
        <w:spacing w:before="280" w:after="280"/>
        <w:ind w:left="72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Stor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o meets during a thunder storm? 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hat technique is employed when a composer uses a storm before something bad happens? ___________________________________________________</w:t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Heaven and Hel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y was religion a big deal for Elizabethans?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happened to you if you didn’t conform to the national religion?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mages of Heaven suggested goodness, purity and having God on your side. On the other than, images of _____________ conveyed __________, destruction and an association with ____________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>
          <w:sz w:val="29"/>
          <w:szCs w:val="29"/>
        </w:rPr>
      </w:pPr>
      <w:r>
        <w:rPr>
          <w:b/>
          <w:bCs/>
          <w:sz w:val="29"/>
          <w:szCs w:val="29"/>
          <w:u w:val="single"/>
        </w:rPr>
        <w:t>Contextual Motifs</w:t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The Divine Right of King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 Elizabethan England, a king was equal to ___________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is treason?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oes the divine right of kings exist today? Why or why not? 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The Natural Order of Thing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lizabethans were big believers in _____________ and _____________. It was important not to interrupt this by disturbing the way things happened naturally.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Witchcraf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dentify ONE thing that Elizabethans were superstitious about: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y didn’t people like witches?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many people were tried for witchcraft during Elizabeth’s reign? 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truth about most “witches” is that they were…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scribe black witches.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is a familiar? 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did people believe about cauldrons? What was the truth? 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were English witches dealt with? 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ld-of-themes.com/shakespeare/essays/Emacbeth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43:00Z</dcterms:created>
  <dc:creator>Jen</dc:creator>
  <dc:description/>
  <cp:keywords/>
  <dc:language>en-US</dc:language>
  <cp:lastModifiedBy>Jen</cp:lastModifiedBy>
  <dcterms:modified xsi:type="dcterms:W3CDTF">2010-05-24T09:47:00Z</dcterms:modified>
  <cp:revision>1</cp:revision>
  <dc:subject/>
  <dc:title> </dc:title>
</cp:coreProperties>
</file>